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2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nie robót utrzymaniowo - konserwacyjnych na publicznych drogach gminnych </w:t>
        <w:br/>
        <w:t>i wewnętrznych stanowiących własność Gminy w granicach administracyjnych miasta Wałbrzycha – zadanie …….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i formularzami cenowymi oraz wykazem stawek i narzut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i wskaźniki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od 22 października 2010 r.                      do 31 października 2011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i oświadczam(-y), że w przypadku, gdy przedłuży się procedura związana z wyborem Wykonawcy, wyrażam(-y) zgodę na skrócenie okresu obowiązywania umowy (zawarcie umowy po 22 października 2010 r.)* - dot. zadania I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od 18 listopada 2010 r.                      do 31 października 2011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i oświadczam(-y), że w przypadku, gdy przedłuży się procedura związana z wyborem Wykonawcy, wyrażam(-y) zgodę na skrócenie okresu obowiązywania umowy (zawarcie umowy po 18 listopada 2010 r.)* - dot. zadania II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obowiązuję (-emy) się do pełnienia dyżurów w dodatkowe dni wolne od pracy, niedziele i święta oraz - w przypadku wystąpienia klęsk żywiołowych - na wniosek Zamawiającego wg potrzeb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w sytuacjach nagłych (klęsk żywiołowych), po przyjęciu przeze mnie (przez nas) zgłoszenia, zobowiązuję(-emy) się do przystąpienia do robót (lub ewentualnie działań zabezpieczających) natychmiast, nie później jednak niż w czasie 1 godziny od powiadomienia przez Zamawiającego lub uprawniony orga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adium w kwocie ................... zł. zostało wniesione w dniu ................................... w formie 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serokopię dokumentu potwierdzającego wniesienie wadium załączam(-y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 jako Wykonawcy występujący wspólnie, że spełniamy warunki, o których mowa </w:t>
        <w:br/>
        <w:t>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uważam(-y) się za związanego (-nych) ofertą przez 3</w:t>
      </w:r>
      <w:r>
        <w:rPr>
          <w:bCs/>
          <w:sz w:val="22"/>
          <w:szCs w:val="22"/>
        </w:rPr>
        <w:t>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3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4 i pkt 15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29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9-02T08:16:00Z</dcterms:modified>
  <cp:revision>11</cp:revision>
  <dc:subject/>
  <dc:title>Załącznik nr 1</dc:title>
</cp:coreProperties>
</file>